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11.2019 года № 35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вет Новодеревянков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Кане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года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-ца Новодеревянк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бюджете Новодеревянковского сельского поселения</w:t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b/>
          <w:szCs w:val="28"/>
        </w:rPr>
        <w:t>Каневского района на 2020 год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а Новодеревянковского сельского поселения Каневского района Совет Новодеревянковского сельского поселения Каневского района р е ш и л:   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на 2020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6 528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6 528,8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деревянковское сельское поселение Каневского района на 1 января 2021 года в сумме 0,0 тыс. рублей, в том числе верхний предел долга по муниципальным гарантиям муниципального образования Новодеревянковское сельское поселение Каневского района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фицит бюджета муниципального образования Новодеревянковское сельское поселение Каневского района в сумме 0,0 тыс. рубле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 и коды главных администраторов доходов и источников финансирования дефицита  бюджета Новодеревянковского сельского поселения – органов местного самоуправления и органов государственной власти Краснодарского края  и закрепляемые за ними виды доходов и коды классификации источников финансирования дефицита бюджета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 № 1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ъем поступлений доходов в бюджет муниципального образования  Новодеревянковское сельское поселение Каневского района по кодам видов (подвидов) доходов классификации операций сектора государственного управления на 2020 год в суммах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бюджета муниципального образования  Каневской район в 2020 году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3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краевого бюджета в 2020 году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4 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Новодеревянковское сельское поселение Каневского района, направляются в установленном порядке на увеличение расходов бюджета Новодеревянковского сельского поселения Каневского района соответственно целям их предоставления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 и подразделам классификации расходов бюджетов на 2020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расходов  бюджетных ассигнований по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бюджета на 2020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ведомственную структуру расходов бюджета Новодеревянковского сельского поселения Каневского района на 2020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бюджета Новодеревянковского сельского поселения на 2020 год перечень и коды главных распорядителей средств бюджета Новодеревянковского сельского поселения Каневского района, перечень разделов и подразделов, целевых статей (муниципальным программам Новодеревянковского сельского поселения Каневского района и непрограммным направлениям деятельности), групп видов расходов классификации расходов бюджета Новодеревянковского сельского поселения Каневского района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бюджета Новодеревянковского сельского поселения Каневского района на 2020 год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 исполнение публичных нормативных обязательств, в сумме 0,00 тыс. рублей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Новодеревянковского сельского поселения Каневского района в сумме 20,0 тыс. рублей.</w:t>
      </w:r>
    </w:p>
    <w:p>
      <w:pPr>
        <w:pStyle w:val="ConsPlus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2. Утвердить источники внутреннего финансирования дефицита бюджета поселения , перечень статей и видов источников финансирования дефицитов бюджетов на 2020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объем  межбюджетных трансфертов , предоставляемых другим бюджетам бюджетной системы Российской Федерации на 2020 год на реализацию переданных полномочий согласно приложению № 9 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Новодеревянковское сельское поселение Каневского района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бюджет муниципального образования Новодеревянковское сельское поселение Каневского района, возвращаются муниципальным бюджетным (автономным) учреждениям муниципального образования Новодеревянковск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Новодеревянковск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татки средств бюджета Новодеревянковское сельское поселение Каневского района на начало текущего финансового года направляются на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муниципального образования Новодеревянковское сельское поселение Каневского района в текущем финансовом году, в объеме, необходимом для их покрытия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муниципального образования Новодеревянковское сельское поселение Кан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бюджетных ассигнований дорожного фонда муниципального образования Новодеревянковское сельское поселение Каневского района на 2020 год в сумме 6090,6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, что администрация муниципального образования Новодеревянковское сельское поселение Каневского района не вправе принимать решения, приводящие к увеличению в 2020 году штатной численности муниципальных гражданских служащих муниципального образования Новодеревянковское сельское поселение Каневского района в органах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й о наделении органов местного самоуправления муниципального образования Новодеревянковское сельское поселение Кане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такое увеличение производится за счет соответствующего уменьшения штатной численности муниципальных гражданских служащих муниципального образования Новодеревянковское сельское поселение Каневского района в иных отделах органов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194"/>
      <w:bookmarkEnd w:id="0"/>
      <w:r>
        <w:rPr>
          <w:rFonts w:cs="Times New Roman" w:ascii="Times New Roman" w:hAnsi="Times New Roman"/>
          <w:sz w:val="28"/>
          <w:szCs w:val="28"/>
        </w:rPr>
        <w:t xml:space="preserve">18. </w:t>
      </w:r>
      <w:bookmarkStart w:id="1" w:name="Par249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ить размеры денежного вознаграждения лиц, замещающих государственные должности муниципального образования  Новодеревянковского сельского поселения Каневского района , а также размеры месячных окладов муниципальных служащих муниципального образования  Новодеревянковского сельского поселения Каневского района в соответствии с замещаемыми ими должностями муниципальной службы муниципального образования  Новодеревянковского сельского поселения Каневского района и размеры месячных окладов муниципальных служащих муниципального образования  Новодеревянковского сельского поселения Каневского района в соответствии с присвоенными им классными чинами муниципальной службы муниципального образования  Новодеревянковское сельского поселения Каневского района с 1 января 2020 года на 3,8 процент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в 2020 году получатели средств бюджета Новодеревянковского сельского поселения Каневского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муниципального образования Каневской район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 оказании  услуг связи, о подписке на печатные издания и об их при-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ете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на проведение форумов, фестивалей, конкурсов, представление экспозиций Новодеревянковского сельского поселения Канев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на приобретение объектов недвижимости в собственность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размере до 30 процентов от суммы договора – по остальным договорам. 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Предусмотреть бюджетные ассигнования в целях повышения заработной платы (должностных окладов) работников муниципальных учреждений Новодеревянковского сельского поселения Каневского района (за исключением отдельных категорий работников, оплата которых повышается согласно п. 18), с 1 января 2020 года на 3,8 процентов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1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а муниципальных  заимствований муниципального образования Новодеревянковского сельского поселения  Каневского района на 2020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0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твердить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муниципального образования Новодеревянковское сельское поселение Каневского района в валюте  Российской Федерации на 2020 год согласно приложению № 11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 предельный объем муниципального долга муниципального образования Новодеревянковское сельское поселение Каневского района на 2020 год в сумме 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в составе расходов на обслуживание муниципального долга муниципального образования Новодеревянковское сельское поселение Каневского района в 2020 году в объеме 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авовые акты муниципального образования  Новодеревянковское сельское поселение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муниципального образования Новодеревянковское сельское поселение Каневского района район подлежат приведению в соответствие с настоящим решением в случае увеличения объема бюджетных ассигнований на их финансовое обеспечение в срок не позднее 31 декабря 2020 год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со дня его официального опубликования, но не раннее 1 января 2020 год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А.С. Рокотя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И.Дахов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5FCFF1A2A01C426BFA14C6CF3DBE1D5B68A9533AA3B7AA331E52ED964FCC9E11DCC94946C83FC264B805F7FBY1c6G" TargetMode="External"/><Relationship Id="rId6" Type="http://schemas.openxmlformats.org/officeDocument/2006/relationships/hyperlink" Target="consultantplus://offline/ref=5FCFF1A2A01C426BFA14C6CF3DBE1D5B68A9533AA3B7AA331E52ED964FCC9E11DCC94946C83FC264B804FCFAY1c3G" TargetMode="External"/><Relationship Id="rId7" Type="http://schemas.openxmlformats.org/officeDocument/2006/relationships/hyperlink" Target="consultantplus://offline/ref=5FCFF1A2A01C426BFA14C6CF3DBE1D5B68A9533AA3B7AA331E52ED964FCC9E11DCC94946C83FC264B804FCFAY1c3G" TargetMode="External"/><Relationship Id="rId8" Type="http://schemas.openxmlformats.org/officeDocument/2006/relationships/hyperlink" Target="consultantplus://offline/ref=5FCFF1A2A01C426BFA14C6CF3DBE1D5B68A9533AA3B7AA331E52ED964FCC9E11DCC94946C83FC264B804FBF7Y1c8G" TargetMode="External"/><Relationship Id="rId9" Type="http://schemas.openxmlformats.org/officeDocument/2006/relationships/hyperlink" Target="consultantplus://offline/ref=5FCFF1A2A01C426BFA14C6CF3DBE1D5B68A9533AA3B7AA331E52ED964FCC9E11DCC94946C83FC264B807FCF7Y1c8G" TargetMode="External"/><Relationship Id="rId10" Type="http://schemas.openxmlformats.org/officeDocument/2006/relationships/hyperlink" Target="consultantplus://offline/ref=5FCFF1A2A01C426BFA14C6CF3DBE1D5B68A9533AA3B7AA331E52ED964FCC9E11DCC94946C83FC264B807FCF7Y1c8G" TargetMode="External"/><Relationship Id="rId11" Type="http://schemas.openxmlformats.org/officeDocument/2006/relationships/hyperlink" Target="consultantplus://offline/ref=5FCFF1A2A01C426BFA14C6CF3DBE1D5B68A9533AA3B7AA331E52ED964FCC9E11DCC94946C83FC264BC02FEF9Y1c4G" TargetMode="External"/><Relationship Id="rId12" Type="http://schemas.openxmlformats.org/officeDocument/2006/relationships/hyperlink" Target="consultantplus://offline/ref=5FCFF1A2A01C426BFA14D8C22BD242516EA50E37A0B6A4644701EBC1109C98449C894F118A7FYCc9G" TargetMode="External"/><Relationship Id="rId13" Type="http://schemas.openxmlformats.org/officeDocument/2006/relationships/hyperlink" Target="consultantplus://offline/ref=5FCFF1A2A01C426BFA14C6CF3DBE1D5B68A9533AA3B7AA331E52ED964FCC9E11DCC94946C83FC264BE07FEFFY1c1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9:00Z</dcterms:created>
  <dc:creator>Бородина М.В.</dc:creator>
  <dc:description/>
  <dc:language>en-US</dc:language>
  <cp:lastModifiedBy>USER</cp:lastModifiedBy>
  <cp:lastPrinted>2017-12-21T17:22:00Z</cp:lastPrinted>
  <dcterms:modified xsi:type="dcterms:W3CDTF">2019-11-19T07:09:00Z</dcterms:modified>
  <cp:revision>2</cp:revision>
  <dc:subject/>
  <dc:title/>
</cp:coreProperties>
</file>